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052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059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466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134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09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10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3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888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419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64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85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053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64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533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22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00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79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