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18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232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635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927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41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240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117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30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753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416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559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089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004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05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