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43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15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8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19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45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81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54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239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401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190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52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83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92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