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04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42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210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126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689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519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639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55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81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21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97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853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831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29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708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37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353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