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6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442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65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41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52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57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51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824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538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56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76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7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669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14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923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