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517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069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476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504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676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270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407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805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775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673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155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953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37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