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741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828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942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971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907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3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459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772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592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732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802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14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732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746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506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569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297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