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648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516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965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006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170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371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903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811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526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7706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792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162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580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783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137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