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8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2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01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9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56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701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3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71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66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628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0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09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643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