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6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7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606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6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984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46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74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81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07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89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2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6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501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85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74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7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19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