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921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938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124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922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94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691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425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97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428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830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870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14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383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551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950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