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888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250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524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793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432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485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192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09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84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987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24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772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025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