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019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27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233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27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090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228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995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66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563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022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00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40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877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326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364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30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597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