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693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091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626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13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75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910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698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958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254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50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87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31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094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47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55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