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974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0345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705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9107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7545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4773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81521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3209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4317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8535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27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975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4431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