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292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199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491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753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360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196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576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717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888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174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122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317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122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717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865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569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084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