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7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95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9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89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37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63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40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61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205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102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390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161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5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73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229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