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158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848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24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48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465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830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323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306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920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744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22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314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050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