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992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432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707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090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10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17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821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12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518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916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27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489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263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00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480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139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862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