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5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4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18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8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8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47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8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00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11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2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58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00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15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64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64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