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97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477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96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78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03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77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282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815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95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47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69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7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57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