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9971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1724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20559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57549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7850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9962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41468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0455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2577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14089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064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1966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5449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3279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90031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88424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6873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