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8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7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22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53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53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46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9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3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231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009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23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29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8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34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