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34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750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996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717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593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000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860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751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184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776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817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081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082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