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3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577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55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74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30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93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51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64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21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2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9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62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55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57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3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07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