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342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9599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800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685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165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928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051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37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173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508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859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0684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515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990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667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