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919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9546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417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57773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03789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93856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597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93608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8682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59107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926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311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854763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