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933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1165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240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2911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162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7238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5458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483308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19481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8505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64969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7598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4195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4752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3191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82129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0727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