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6013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92280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361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8764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422259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9410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4418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7774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568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0189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31361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20491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0433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93440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0696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