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34951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17213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