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86965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7849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24226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60636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823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3046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80453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221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73817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37354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5700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4553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73093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