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8906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0068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98400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11755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29684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48123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30108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0183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1249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19697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71762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5745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502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5023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1104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2953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05052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