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844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6572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36666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45558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46106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8600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17116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8269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0968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665038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7137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7389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1397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82281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3636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