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70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22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48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28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858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01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79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2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41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50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68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1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93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