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95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22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70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2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7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5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85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06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256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374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92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6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99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23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01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855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05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