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269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666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881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202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720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987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531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545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938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161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500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358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449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418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585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