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861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7084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705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695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805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101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631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324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346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541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076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833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876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