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32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521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024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762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909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498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782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450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524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857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89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223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437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83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35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777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68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