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222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717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122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442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483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679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243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5124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620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087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3013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1124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123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400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356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