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493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597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240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21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9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332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800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364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910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912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1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123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47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225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51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79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82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