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6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01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9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57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117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65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70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6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69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96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11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6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359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58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6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