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429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0352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86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381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218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554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538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403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3879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9464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320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050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8665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