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69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626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056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411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245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30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690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958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548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064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215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313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893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968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117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416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743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