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395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51178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4837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1202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1198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865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06092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0599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9938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2244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3208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6803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778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9710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6002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