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9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54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25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793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07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721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1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60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935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652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80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5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85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