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23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1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9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79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4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54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06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09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9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92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96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9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44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54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16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52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31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