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850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285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567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038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702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610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006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563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921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586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06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360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356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911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994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