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33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538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189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9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00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67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5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156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847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7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36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8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