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89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51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747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808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2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465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034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450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07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84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056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646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259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507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081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639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104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