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7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67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8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489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08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280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274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06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40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7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14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57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454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711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945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